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261725288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101927232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